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1/</w:t>
      </w:r>
      <w:r>
        <w:rPr>
          <w:b/>
          <w:sz w:val="24"/>
        </w:rPr>
        <w:t>29</w:t>
      </w:r>
      <w:r>
        <w:rPr>
          <w:b/>
          <w:sz w:val="24"/>
          <w:lang w:val="bg-BG"/>
        </w:rPr>
        <w:t>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Calibri" w:cs="Calibri" w:ascii="Calibri" w:hAnsi="Calibri"/>
          <w:szCs w:val="22"/>
          <w:lang w:val="bg-BG"/>
        </w:rPr>
        <w:t>На основание чл. 37в, ал.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64-1/28.10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7/17.10.2025 г. за землището на с. ГРАДЕШНИЦА, ЕКАТТЕ 17453, община КРИВОДОЛ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7/17.10.2025 г. г., сключено за стопанската 2025/2026 година за землището на с. ГРАДЕШНИЦА, ЕКАТТЕ 17453, община КРИВОДОЛ, област ВРАЦА, представено с доклад вх. № ПО-09-2564-1/28.10.2025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20 броя, допуснати до участие в процедурата и обхваща цялата площ от в размер на 14745,95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ГРАДЕШН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КП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,8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1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2,2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СТИЛ-06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9,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79,0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98,3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ЦВЕТЕЛИН ПЕТКОВ 61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,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5,8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35,9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ЛИЯН ВАНЕВ ИГНА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6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4,3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5,6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ЕТАН ИЛИЕВ КАМ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9,8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92,6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5,25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П.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37:00Z</dcterms:created>
  <dc:creator>ADMINISTRATOR</dc:creator>
  <dc:description/>
  <cp:keywords/>
  <dc:language>en-US</dc:language>
  <cp:lastModifiedBy>DELL-Direktor_GDAR</cp:lastModifiedBy>
  <cp:lastPrinted>2025-10-29T09:36:00Z</cp:lastPrinted>
  <dcterms:modified xsi:type="dcterms:W3CDTF">2025-10-29T07:37:00Z</dcterms:modified>
  <cp:revision>2</cp:revision>
  <dc:subject/>
  <dc:title>ДО</dc:title>
</cp:coreProperties>
</file>